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terials and Budget (proposed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3120"/>
      </w:tblGrid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or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ed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 screen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ed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ed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( for support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0 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with Wheels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 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laneous ( Electronics and Mechanical supports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00 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monitor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ed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G/2G mobile phone with connection (2nd hand ?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00 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er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e do not have any specific requirement for space except that we need a place with a wired internet conne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59:00Z</dcterms:created>
  <dc:creator>Girish</dc:creator>
  <dc:description/>
  <cp:keywords/>
  <dc:language>en-US</dc:language>
  <cp:lastModifiedBy>Girish</cp:lastModifiedBy>
  <dcterms:modified xsi:type="dcterms:W3CDTF">2008-10-29T03:09:00Z</dcterms:modified>
  <cp:revision>1</cp:revision>
  <dc:subject/>
  <dc:title>Materials and Budget (proposed)</dc:title>
</cp:coreProperties>
</file>